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>Toponimo:  “</w:t>
            </w:r>
            <w:r>
              <w:rPr>
                <w:b/>
                <w:color w:val="FF0000"/>
              </w:rPr>
              <w:t>Il  Casone”</w:t>
            </w:r>
            <w:r>
              <w:rPr/>
              <w:t xml:space="preserve"> ________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>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67, 368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80540</wp:posOffset>
                      </wp:positionV>
                      <wp:extent cx="32296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0390" cy="16649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481" t="41178" r="32913" b="17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0390" cy="166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38.55pt;mso-wrap-distance-left:9.05pt;mso-wrap-distance-right:9.05pt;mso-wrap-distance-top:0pt;mso-wrap-distance-bottom:0pt;margin-top:-140.2pt;mso-position-vertical-relative:text;margin-left:14.2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0390" cy="16649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481" t="41178" r="32913" b="17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Bellissima aia a mattoni; palagio secolare ad archi richiusi in parte; ben tenuto ma vuot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rraia - garage</w:t>
            </w:r>
            <w:r>
              <w:rPr>
                <w:smallCaps/>
              </w:rPr>
              <w:t xml:space="preserve">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Ex fienile – magazzino</w:t>
            </w:r>
            <w:r>
              <w:rPr>
                <w:smallCaps/>
              </w:rPr>
              <w:t xml:space="preserve"> 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Stalletti  maiali</w:t>
            </w:r>
            <w:r>
              <w:rPr>
                <w:smallCaps/>
              </w:rPr>
              <w:t xml:space="preserve"> 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Capanne – stalle aderenti alla casa a valle</w:t>
            </w:r>
            <w:r>
              <w:rPr>
                <w:smallCaps/>
              </w:rPr>
              <w:t>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312410" cy="35782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2410" cy="357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7625" cy="34855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7625" cy="3485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8.3pt;height:281.7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7625" cy="34855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7625" cy="348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845</wp:posOffset>
                      </wp:positionV>
                      <wp:extent cx="5311140" cy="35528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3552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6355" cy="34601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635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8.2pt;height:279.75pt;mso-wrap-distance-left:9.05pt;mso-wrap-distance-right:9.05pt;mso-wrap-distance-top:0pt;mso-wrap-distance-bottom:0pt;margin-top:2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6355" cy="34601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635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4T09:46:00Z</cp:lastPrinted>
  <dcterms:modified xsi:type="dcterms:W3CDTF">2004-05-14T09:03:00Z</dcterms:modified>
  <cp:revision>70</cp:revision>
  <dc:subject/>
  <dc:title>COMUNE DI  </dc:title>
</cp:coreProperties>
</file>